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75753962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20205167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